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8</w:t>
        <w:tab/>
        <w:t>c.</w:t>
        <w:tab/>
        <w:t>Form: Stipulation of Abandonment of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28-1</w:t>
        <w:tab/>
        <w:t>Stipulation of abandonment of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IPULATION OF ABANDONMENT OF APPEAL (CAL RULES OF CT 8.244(b))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e parties having reached a full and complete settlement of the above-titled matter, hereby stipulate, through their respective counsel, that the appeal fil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o th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District Court of Appeal is abandoned under California Rules of Court 8.244(b)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law firm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law firm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5</dc:title>
</cp:coreProperties>
</file>